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7.6 Wzór listy sprawdzającej wniosek o dofinansowanie projektu pozakonkursowego realizowanego przez Powiatowe Urzędy Pra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ramach Regionalnego Programu Operacyjnego Województwa Zachodniopomorskiego 2014-202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o dokonanych poprawach i/lub uzupełnieniach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18"/>
        </w:rPr>
        <w:t>Lista sprawdzająca wniosek o dofinansowanie projektu pozakonkursowego realizowanego przez Powiatowe Urzędy Pracy</w:t>
      </w:r>
      <w:r>
        <w:rPr>
          <w:rFonts w:cs="Arial" w:ascii="Arial" w:hAnsi="Arial"/>
          <w:b/>
          <w:bCs/>
          <w:i/>
          <w:szCs w:val="18"/>
        </w:rPr>
        <w:t xml:space="preserve">  </w:t>
        <w:br/>
      </w:r>
      <w:r>
        <w:rPr>
          <w:rFonts w:cs="Arial" w:ascii="Arial" w:hAnsi="Arial"/>
          <w:b/>
          <w:szCs w:val="18"/>
        </w:rPr>
        <w:t>w ramach Regionalnego Programu Operacyjnego Województwa Zachodniopomorskiego 2014-2020</w:t>
      </w:r>
      <w:r>
        <w:rPr>
          <w:rFonts w:cs="Arial" w:ascii="Arial" w:hAnsi="Arial"/>
          <w:b/>
          <w:bCs/>
          <w:i/>
          <w:szCs w:val="18"/>
        </w:rPr>
        <w:t xml:space="preserve"> </w:t>
      </w:r>
      <w:r>
        <w:rPr>
          <w:rFonts w:cs="Arial" w:ascii="Arial" w:hAnsi="Arial"/>
          <w:b/>
          <w:szCs w:val="18"/>
        </w:rPr>
        <w:t xml:space="preserve">po dokonanych poprawach i/lub uzupełnieniach </w:t>
        <w:br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INSTYTUCJA ORGANIZUJĄCA NABÓR: …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NABORU: 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954"/>
        <w:gridCol w:w="1477"/>
        <w:gridCol w:w="1477"/>
        <w:gridCol w:w="2955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DOKUMENTACJI APLIKACYJNEJ  POD KĄTEM UZUPEŁNIE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 I/LUB OCZYWISTYCH OMYŁEK.</w:t>
            </w:r>
          </w:p>
        </w:tc>
      </w:tr>
      <w:tr>
        <w:trPr>
          <w:trHeight w:val="34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Beneficjent uzupełnił brak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warunkó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lnych i/lub oczywiste omyłki w terminie wskazanym przez IP RPO?</w:t>
            </w:r>
          </w:p>
        </w:tc>
      </w:tr>
      <w:tr>
        <w:trPr>
          <w:trHeight w:val="34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dokonano poprawy/uzupełnienia wniosku o dofinansowa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ie z uwagami IP RPO?</w:t>
            </w:r>
          </w:p>
        </w:tc>
      </w:tr>
      <w:tr>
        <w:trPr>
          <w:trHeight w:val="34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B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9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701"/>
        <w:gridCol w:w="113"/>
        <w:gridCol w:w="1871"/>
        <w:gridCol w:w="2422"/>
      </w:tblGrid>
      <w:tr>
        <w:trPr>
          <w:trHeight w:val="340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DOKONANEJ POPRAWY/UZUPEŁNIENIA KRYTERIÓW wyboru projektów (dopuszczalności/ wykonalności/ administracyjności)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Oceniającego w zakresie kryteriów wyboru projektów (dopuszczalności/wykonalności/administracyj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Oceniającego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nabor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3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czywiste omyłki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36" w:hRule="atLeast"/>
        </w:trPr>
        <w:tc>
          <w:tcPr>
            <w:tcW w:w="496" w:type="dxa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braki w zakresie warunków formalnych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w wezwaniu do uzupełnienia/ korekty?</w:t>
            </w:r>
          </w:p>
        </w:tc>
      </w:tr>
      <w:tr>
        <w:trPr>
          <w:trHeight w:val="136" w:hRule="atLeast"/>
        </w:trPr>
        <w:tc>
          <w:tcPr>
            <w:tcW w:w="496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  <w:tr>
        <w:trPr>
          <w:trHeight w:val="136" w:hRule="atLeast"/>
        </w:trPr>
        <w:tc>
          <w:tcPr>
            <w:tcW w:w="496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999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DOKONANEJ OCENY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B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warunków formalnych i/lub oczywistych omył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dopuszczalności/wykonalności/administracyjności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ab/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WUP w Szczecinie - dodatkowych wyjaśnień/informacji w trakcie trwania oceny jak również informacji pozyskanych na temat wnioskodawcy lub projektu, które miały wpływ na ocenę (jeśli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535</wp:posOffset>
          </wp:positionH>
          <wp:positionV relativeFrom="page">
            <wp:posOffset>295275</wp:posOffset>
          </wp:positionV>
          <wp:extent cx="5934075" cy="55054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2" r="-13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4:00Z</dcterms:created>
  <dc:creator>JSp</dc:creator>
  <dc:description/>
  <cp:keywords/>
  <dc:language>en-US</dc:language>
  <cp:lastModifiedBy>Magdalena.smilgin</cp:lastModifiedBy>
  <cp:lastPrinted>2018-02-08T07:47:00Z</cp:lastPrinted>
  <dcterms:modified xsi:type="dcterms:W3CDTF">2018-02-08T06:47:00Z</dcterms:modified>
  <cp:revision>17</cp:revision>
  <dc:subject/>
  <dc:title/>
</cp:coreProperties>
</file>